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15</w:t>
        <w:tab/>
        <w:t>2.</w:t>
        <w:tab/>
        <w:t>Form: Disclaimer of Administrative Powers</w:t>
      </w:r>
    </w:p>
    <w:p>
      <w:pPr>
        <w:pStyle w:val="ZzSansSerif"/>
        <w:rPr>
          <w:vanish/>
        </w:rPr>
      </w:pPr>
      <w:r>
        <w:rPr>
          <w:vanish/>
        </w:rPr>
      </w:r>
    </w:p>
    <w:p>
      <w:pPr>
        <w:pStyle w:val="Clausehead"/>
        <w:rPr>
          <w:vanish/>
        </w:rPr>
      </w:pPr>
      <w:r>
        <w:rPr>
          <w:vanish/>
        </w:rPr>
        <w:t>31.15-1</w:t>
        <w:tab/>
        <w:t>Disclaimer of administrative powers</w:t>
      </w:r>
    </w:p>
    <w:p>
      <w:pPr>
        <w:pStyle w:val="ZzSansSerif"/>
        <w:rPr>
          <w:vanish/>
        </w:rPr>
      </w:pPr>
      <w:r>
        <w:rPr>
          <w:vanish/>
        </w:rPr>
      </w:r>
    </w:p>
    <w:p>
      <w:pPr>
        <w:pStyle w:val="Form"/>
        <w:rPr/>
      </w:pPr>
      <w:r>
        <w:rPr>
          <w:iCs/>
        </w:rPr>
        <w:t>Disclaimer of Administrative Powers</w:t>
      </w:r>
      <w:r>
        <w:rPr/>
        <w:t>. The trustee may, in the trustee’s discretion, disclaim, release, or restrict the scope of any administrative power held in connection with any trust created under my will, whether the power is expressly granted in my will or implied by law, in a written instrument specifying the power to be disclaimed, released, or restricted and the nature of the restriction. Any power disclaimed or released shall be extinguished unless the trustee, in the trustee’s discretion, appoints an independent special trustee to exercise the disclaimed or released power. In deciding whether to exercise the discretion to disclaim, release, or restrict a power described in this clause, the trustee shall consider the best interests of all the beneficiaries as a who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1</dc:title>
</cp:coreProperties>
</file>